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Learning outcomes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/ Objectives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Objetivos que se pretenden alcanzar en esta unidad o parte de la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unidad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Content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Contenido concreto que se va a trabajar en inglés en la unidad o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parte de unidad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Vocabulary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Vocabulario fundamental que aparecerá y que se considera que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el alumno debe de aprender. Este conviene que lo conozca el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profesor de inglés para revisarlo de alguna forma si lo cree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conveniente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Language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Structures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Estructuras gramaticales que previsiblemente aparecerán y que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conviene repasar en inglés (ej. comparatives)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Communication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Aspectos comunicativos de la lengua que se pondrán en práctica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a lo largo de la unidad (ej. listening, speaking) y de qué forma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Cognitive (thinking) skills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Destrezas cognitivas que el alumno debe ejecutar para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desarrollar las actividades y tareas propuestas (ej. análisis,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síntesis, evaluación, etc.)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Un enlace de interés para comprender esto</w:t>
      </w:r>
    </w:p>
    <w:p>
      <w:pPr>
        <w:pStyle w:val="Normal"/>
        <w:autoSpaceDE w:val="false"/>
        <w:rPr>
          <w:rFonts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  <w:t>http://access.nku.edu/oca/SLO/Bloom.htm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Y en español</w:t>
      </w:r>
    </w:p>
    <w:p>
      <w:pPr>
        <w:pStyle w:val="Normal"/>
        <w:autoSpaceDE w:val="false"/>
        <w:rPr>
          <w:rFonts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  <w:t>http://prepachapala.edu.mx/moodle/moodledata/9/taxonomia_de</w:t>
      </w:r>
    </w:p>
    <w:p>
      <w:pPr>
        <w:pStyle w:val="Normal"/>
        <w:autoSpaceDE w:val="false"/>
        <w:rPr>
          <w:rFonts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  <w:t>_bloom.pdf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También se puede ver</w:t>
      </w:r>
    </w:p>
    <w:p>
      <w:pPr>
        <w:pStyle w:val="Normal"/>
        <w:autoSpaceDE w:val="false"/>
        <w:rPr>
          <w:rFonts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  <w:t>http://www.slideshare.net/isaperez/habilidades-cognitivas-</w:t>
      </w:r>
    </w:p>
    <w:p>
      <w:pPr>
        <w:pStyle w:val="Normal"/>
        <w:autoSpaceDE w:val="false"/>
        <w:rPr>
          <w:rFonts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  <w:t>985846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Cultural element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Qué conexión se puede establecer entre el contenido y distintos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aspectos culturales (sociales, cotidianos, etc.), principalmente de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la vida del alumno y su entorno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Tasks </w:t>
      </w:r>
      <w:r>
        <w:rPr>
          <w:rFonts w:eastAsia="Times New Roman" w:cs="Times New Roman"/>
          <w:color w:val="000000"/>
          <w:sz w:val="22"/>
          <w:szCs w:val="22"/>
        </w:rPr>
        <w:t>Tarea/s que el alumno debe desarrollar, normalmente como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culminación del aprendizaje. Para entender el concepto de tarea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ir a</w:t>
      </w:r>
    </w:p>
    <w:p>
      <w:pPr>
        <w:pStyle w:val="Normal"/>
        <w:autoSpaceDE w:val="false"/>
        <w:rPr>
          <w:rFonts w:eastAsia="Times New Roman" w:cs="Times New Roman"/>
          <w:color w:val="0000FF"/>
          <w:sz w:val="22"/>
          <w:szCs w:val="22"/>
        </w:rPr>
      </w:pPr>
      <w:r>
        <w:rPr>
          <w:rFonts w:eastAsia="Times New Roman" w:cs="Times New Roman"/>
          <w:color w:val="0000FF"/>
          <w:sz w:val="22"/>
          <w:szCs w:val="22"/>
        </w:rPr>
        <w:t>http://www.isabelperez.com/clil/clicl_m_2_1.htm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Activities / class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distribution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Actividades que se desarrollarán a lo largo de la unidad como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parte de una tarea o no.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Se especificará de qué forma se trabajará en cada actividad o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momento: individualmente, en parejas, en grupo, toda la clase,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etc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Resources / Materials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Recursos y materiales que se utilizarán tanto los preparados por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uno mismo como por otros, a los que lógicamente haremos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referencia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Basic Competences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Qué competencias básicas se practican: lingüística, matemática,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social, digital, cultural, aprender a aprender, autonomía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>Evaluation</w:t>
      </w:r>
    </w:p>
    <w:p>
      <w:pPr>
        <w:pStyle w:val="Normal"/>
        <w:autoSpaceDE w:val="false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>Qué y cómo se va a evalu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0:49:00Z</dcterms:created>
  <dc:creator>lorenzo Aguilar Perez</dc:creator>
  <dc:description/>
  <cp:keywords/>
  <dc:language>en-US</dc:language>
  <cp:lastModifiedBy>Lorenzo Aguilar</cp:lastModifiedBy>
  <dcterms:modified xsi:type="dcterms:W3CDTF">2010-07-24T10:49:00Z</dcterms:modified>
  <cp:revision>2</cp:revision>
  <dc:subject/>
  <dc:title>Learning outcomes</dc:title>
</cp:coreProperties>
</file>